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OS-Demarion</w:t>
      </w:r>
    </w:p>
    <w:p>
      <w:pPr>
        <w:pStyle w:val="Normal"/>
        <w:rPr/>
      </w:pPr>
      <w:r>
        <w:rPr/>
      </w:r>
    </w:p>
    <w:p>
      <w:pPr>
        <w:pStyle w:val="Normal"/>
        <w:rPr/>
      </w:pPr>
      <w:r>
        <w:rPr/>
        <w:t>Robert Demarion was born in Plymouth in 1857. Well educated, and widely regarded, he is best known for his observations and classification on Cornish wildlife and history. His most famous work "The Standing Stones Of Duloe" was published in The Strand Magazine, and later published by The Barrow Hill Press in 1914. Of lesser known fact, Demarion was also responsible for the construction of Fetch Rock Lighthouse, based 2 miles off the coast. His construction work extended to redesigning the harbour wall at Trewarthan several times, and acting as Mayor of the town from 1913 to 1919. He died on April 29</w:t>
      </w:r>
      <w:r>
        <w:rPr>
          <w:vertAlign w:val="superscript"/>
        </w:rPr>
        <w:t>th</w:t>
      </w:r>
      <w:r>
        <w:rPr/>
        <w:t xml:space="preserve">, 1921, after falling from the cliffs above the town.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6T16:03:00Z</dcterms:created>
  <dc:creator>Marion Trewartha</dc:creator>
  <dc:description/>
  <dc:language>en-US</dc:language>
  <cp:lastModifiedBy>Marion Trewartha</cp:lastModifiedBy>
  <dcterms:modified xsi:type="dcterms:W3CDTF">2004-07-06T16:13:00Z</dcterms:modified>
  <cp:revision>2</cp:revision>
  <dc:subject/>
  <dc:title>DEOS-Demarion</dc:title>
</cp:coreProperties>
</file>